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  <w:r>
        <w:rPr>
          <w:b/>
          <w:bCs/>
          <w:lang w:val="en-US"/>
        </w:rPr>
        <w:t>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закону Тверской области              </w:t>
      </w:r>
    </w:p>
    <w:p>
      <w:pPr>
        <w:pStyle w:val="Normal"/>
        <w:jc w:val="right"/>
        <w:rPr>
          <w:bCs/>
        </w:rPr>
      </w:pPr>
      <w:r>
        <w:rPr>
          <w:bCs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1 год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16.02.2009 № 7-З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статусе города Тверской области, удостоенного почетного з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 «Город воинской славы» на 2011 год по мероприят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83"/>
        <w:gridCol w:w="2450"/>
        <w:gridCol w:w="1540"/>
        <w:gridCol w:w="1482"/>
      </w:tblGrid>
      <w:tr>
        <w:trPr>
          <w:trHeight w:val="100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х образ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оном об областном бюджет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88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а «Город воинской славы» в              г. Твери (в т.ч. ПИР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Тверь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 50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5 509,2</w:t>
            </w:r>
          </w:p>
        </w:tc>
      </w:tr>
      <w:tr>
        <w:trPr>
          <w:trHeight w:val="8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фасадов жилых домов – 28 домов. Улица Б.Спасская, (центральная часть города, Ржев-II). Дома №№ 35/56; 37; 14; 32; 62\86; 52; 53; 58; 59; 51\90; 29\64; 25; 26; 23/52; 8/27; 60/81; 64; 48\59; 50/70; 54/67; 45; 46; 41/65; 39; 66; 43/72; 38/54; 56/88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 209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2 209,8</w:t>
            </w:r>
          </w:p>
        </w:tc>
      </w:tr>
      <w:tr>
        <w:trPr>
          <w:trHeight w:val="9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территории парка Грацинского: устройство дорожек с покрытием тротуарной плиткой; ремонт памятника с мероприятиями по укреплению основания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Город Рже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 76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 764,0</w:t>
            </w:r>
          </w:p>
        </w:tc>
      </w:tr>
      <w:tr>
        <w:trPr>
          <w:trHeight w:val="9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по улице Калинина в городе Ржеве Тве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 790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9 790,7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ьной дороги общего пользования местного значения по улице К.Маркса в городе Ржеве Тверской област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Город Ржев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 58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8 583,2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благоустройство на воинском захоронении в д. Погорелки сельского поселения «Чертолино»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lang w:val="en-US"/>
              </w:rPr>
              <w:t>450</w:t>
            </w:r>
            <w:r>
              <w:rPr/>
              <w:t>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lang w:val="en-US"/>
              </w:rPr>
              <w:t>450</w:t>
            </w:r>
            <w:r>
              <w:rPr/>
              <w:t>,0</w:t>
            </w:r>
          </w:p>
        </w:tc>
      </w:tr>
      <w:tr>
        <w:trPr>
          <w:trHeight w:val="71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плит с фамилиями погибших (12538 фамилий) на воинском захоронении в д.Полунино сельского поселения "Победа"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 5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 500,0</w:t>
            </w:r>
          </w:p>
        </w:tc>
      </w:tr>
      <w:tr>
        <w:trPr>
          <w:trHeight w:val="9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 установка мемориальных досок Героев Советского Союза, уроженцев Ржевского район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«Ржевский район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3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дание книги памяти «Незабытые имена. Воинские братские захоронения в Калининском районе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Калининский район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,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4 969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4 969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2095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.6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trike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7:00Z</dcterms:created>
  <dc:creator>Богатова</dc:creator>
  <dc:description/>
  <cp:keywords/>
  <dc:language>en-US</dc:language>
  <cp:lastModifiedBy>Карпухина</cp:lastModifiedBy>
  <cp:lastPrinted>2011-12-02T10:18:00Z</cp:lastPrinted>
  <dcterms:modified xsi:type="dcterms:W3CDTF">2012-05-17T05:13:00Z</dcterms:modified>
  <cp:revision>5</cp:revision>
  <dc:subject/>
  <dc:title>Приложение 15</dc:title>
</cp:coreProperties>
</file>